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fqHGWLFHZXHhottsM5Hfv1kXjl3yrkNLt9hlCA+JmON3M7aiQLc8dul9+XCVW99lnv3bo8
mCaLwjJ5rcc2V+WailR7QRWojKYJ3fhpRJtEAv1E+hI1OcnQ4OrYPeHeRHeROmEOU+RNXfRM
wPLXU/i/7NK3LB3GTlTMaeSqvP5+YDv6SOhu+xnNrAgjDLKvVQwWKasn5M3YkVclw586K3yf
REABX/qcWUjMfC9gJk</vt:lpwstr>
  </property>
  <property fmtid="{D5CDD505-2E9C-101B-9397-08002B2CF9AE}" pid="3" name="_2015_ms_pID_7253431">
    <vt:lpwstr>0JaosDfUhErup1vwNxPH2Em01zjVNo363nvlCfhekmreIMCYcP+l0d
+MpyP98XpXN4SMnx5bKl8ZtxMIMXXhckga4ORsJEVvp3E5n8T0BzoLr/2NpXN+xYlwdcd1j4
oAT+co+X4ublHkUGd06ujOKe/qWS/n6L7KF2vL7UALncfL8iN2AgFNNwBNn+nH7svzpdW/p1
v/ATqB2W1drbHDi7yMFbvILPSft/rgrR849b</vt:lpwstr>
  </property>
  <property fmtid="{D5CDD505-2E9C-101B-9397-08002B2CF9AE}" pid="4" name="_2015_ms_pID_7253431_00">
    <vt:lpwstr>_2015_ms_pID_7253431</vt:lpwstr>
  </property>
  <property fmtid="{D5CDD505-2E9C-101B-9397-08002B2CF9AE}" pid="5" name="_2015_ms_pID_7253432">
    <vt:lpwstr>5R6Ror8c0vylohjOQPC/6ICeSMxBRn8wkKPf
jSrD35LJTOU/jBQWnUvh2xHS2vf2MvuP1SYZxFS6JApfgF5a3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